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trategies to Achieve Goals Quickl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chievement of a goal takes a long time and due to this reason, many people tend to divert from achieving their goals. Clearly, there are is no short cut method to achieve success. However, if you are smart enough or take smart actions, then you can reach your goals in a much shorter time compared to others. Nevertheless, do not expect to do a thing in one day that others might take years to achieve. Listed below are few smart moves that you can follow in order to achieve success in a shorter time compared to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ust be able to read yourself and your mind clearly. This means you must have the ability to point out your goals specifically. Often people set goals that are not specific. For example, if a person says that he wants to be rich, then that is not a goal because it has no specifications. Richness can be in terms of wealth, education, and many such things. Therefore, be specific in your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tivate yourself. Sometimes, you may not get any motivation from others; therefore, you must know the strategy to motivate your own self in times of depression and frustration. You can do this by reminding yourself at least twice daily of the goals you set. You can remind yourself once in the morning when you get up from sleep and once at night before going to bed. A human psychology works at these hou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pend at least fifteen minutes every day visualizing your goals. This again, will help in motivation. However, make sure that no one disturbs you during this ti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roper planning is essential to achieve a goal. You must plan once by yourself, and then verify the plan with someone well experienced. This consultation will help you to identify your faults made in the plan. You can note down your plans in a tabular way, as only then everything will appear to be in ord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nsure that you have the ability to measure the progress you make in your every day goals. This is very important, because if you cannot measure your progress, then you cannot update your goals and lose track mid w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be dedicated and committed to your goals. Dedication plays a major role towards the achievement of a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ence, following these strategies you can attain success quickly. Just remember that when you attain the success, keep your foot firmly on the ground as most of the people fail to do so.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1:38:00Z</dcterms:created>
  <dc:creator>iDNA</dc:creator>
  <dc:description/>
  <cp:keywords/>
  <dc:language>en-US</dc:language>
  <cp:lastModifiedBy>NEIL</cp:lastModifiedBy>
  <dcterms:modified xsi:type="dcterms:W3CDTF">2011-04-04T15:08:00Z</dcterms:modified>
  <cp:revision>2</cp:revision>
  <dc:subject/>
  <dc:title/>
</cp:coreProperties>
</file>